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ing activity, TEGAMI  (let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ay 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The prior knowledge</w:t>
      </w:r>
      <w:r>
        <w:rPr/>
        <w:t>:  what is tegami?  Showed a Japanese envelope and talked about the address and layout difference between American and Japanese envel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Discussion</w:t>
      </w:r>
      <w:r>
        <w:rPr/>
        <w:t>:  Among many communication means, why you chose writing a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ning to the song two tim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Then answer seven questions on the work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 point:   using (~ da to omoimasu = Ithink that~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up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</w:rPr>
        <w:t xml:space="preserve"> </w:t>
      </w:r>
      <w:r>
        <w:rPr>
          <w:b/>
        </w:rPr>
        <w:t>HW         Write the reflection of the song in a paragraph (in Englis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Write about personal experience of writing a lett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  <w:t xml:space="preserve">Compare and contrast between writing letters and sending email/ calling by phone using a Venn diagra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dents did not understand the content well.  The most of them marked I understand a little which is 2.  However  they marked their understanding as 3 based on the rubric.   Though they did not understand the content well, they could feel from the tone and tu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  <w:t xml:space="preserve">Listening to the song.  </w:t>
      </w:r>
    </w:p>
    <w:p>
      <w:pPr>
        <w:pStyle w:val="Normal"/>
        <w:rPr/>
      </w:pPr>
      <w:r>
        <w:rPr/>
        <w:t xml:space="preserve">Focus:   To enhance comprehensio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oup work:  try to understand the content of the song.  Discussion in Japan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ert English time for 2 minutes. INDEX card writing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I wish I could say this in Japanese   writing in English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Get help from group members or dictionary.</w:t>
      </w:r>
    </w:p>
    <w:p>
      <w:pPr>
        <w:pStyle w:val="Normal"/>
        <w:rPr/>
      </w:pPr>
      <w:r>
        <w:rPr>
          <w:bdr w:val="single" w:sz="4" w:space="0" w:color="000000"/>
        </w:rPr>
        <w:t xml:space="preserve">Go back to discussion using only Japanese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p to the consensus to write their guessing on the content in Japanese at least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dents showed interest toward the listening and trying to understand the content by catching words.  They showed their keen instincts in English writing.  </w:t>
      </w:r>
    </w:p>
    <w:p>
      <w:pPr>
        <w:pStyle w:val="Normal"/>
        <w:rPr/>
      </w:pPr>
      <w:r>
        <w:rPr/>
        <w:t>Thus, giving English time for them helped their understanding in this level.  Moreover,</w:t>
      </w:r>
    </w:p>
    <w:p>
      <w:pPr>
        <w:pStyle w:val="Normal"/>
        <w:rPr/>
      </w:pPr>
      <w:r>
        <w:rPr/>
        <w:t xml:space="preserve">They started to enjoy speaking in Japanese.   I am going to continue this listening activity until students understand the content.  I believe that this process will help them to become confident in listening and speaking in Japanes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1:00Z</dcterms:created>
  <dc:creator>aiko</dc:creator>
  <dc:description/>
  <cp:keywords/>
  <dc:language>en-US</dc:language>
  <cp:lastModifiedBy>aiko</cp:lastModifiedBy>
  <dcterms:modified xsi:type="dcterms:W3CDTF">2012-05-07T06:31:00Z</dcterms:modified>
  <cp:revision>2</cp:revision>
  <dc:subject/>
  <dc:title>Listening activity, TEGAMI  (letter)</dc:title>
</cp:coreProperties>
</file>